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394965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216007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35500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15668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