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536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88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665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962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