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0230806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5919407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568640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