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32786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01003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18835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02298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