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4734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78249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70740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9624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